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7.6.1. Presupposition Problem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each of the following sentences, state the </w:t>
      </w:r>
      <w:r>
        <w:rPr>
          <w:b/>
          <w:sz w:val="28"/>
          <w:szCs w:val="28"/>
        </w:rPr>
        <w:t>presupposition(s)</w:t>
      </w:r>
      <w:r>
        <w:rPr>
          <w:sz w:val="28"/>
          <w:szCs w:val="28"/>
        </w:rPr>
        <w:t xml:space="preserve"> of that sente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It was Neko who insulted the president of the Surf Clu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If there are ripped-up lottery tickets in the trash, then Elvis hasn’t stopped gamblin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If the price of motorcycles has gone up, then Ace regrets selling hi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Rex didn’t realize that the final is in two da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What Neko said to the president of the Surf Club caused an upro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Trixie’s not sure if Elvis still gambles on Friday nigh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Jack hid his sandwich because he didn’t want Suki to eat i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Have you stopped cheating on the quizz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Apologize to the president of the Surf Club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Why did you cheat on the quizz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Maybe what Suki has in the bag is sush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It’s certain that Elvis still gambles on Friday nights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319" w:right="1319" w:gutter="0" w:header="720" w:top="1440" w:footer="0" w:bottom="1440"/>
      <w:pgNumType w:start="2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Two: Pragmatic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Two: Pragmatic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24.05pt;margin-top:275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1:15:00Z</dcterms:created>
  <dc:creator>Brian Beakley</dc:creator>
  <dc:description/>
  <cp:keywords/>
  <dc:language>en-US</dc:language>
  <cp:lastModifiedBy>Brian Beakley</cp:lastModifiedBy>
  <cp:lastPrinted>2014-12-04T12:43:00Z</cp:lastPrinted>
  <dcterms:modified xsi:type="dcterms:W3CDTF">2017-06-01T01:30:00Z</dcterms:modified>
  <cp:revision>3</cp:revision>
  <dc:subject/>
  <dc:title>Missing Premises</dc:title>
</cp:coreProperties>
</file>